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...</w:t>
      </w:r>
      <w:r>
        <w:rPr/>
        <w:t>2019/2020-2023/2024</w:t>
      </w:r>
      <w:r>
        <w:rPr>
          <w:rFonts w:cs="Corbel" w:ascii="Corbel" w:hAnsi="Corbel"/>
          <w:i/>
          <w:smallCaps/>
          <w:sz w:val="24"/>
          <w:szCs w:val="24"/>
        </w:rPr>
        <w:t>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2020/2021....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Międzynarodowe prawo lotnicze i kosm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P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40" w:after="40"/>
              <w:rPr>
                <w:rFonts w:ascii="Times New Roman" w:hAnsi="Times New Roman" w:cs="Times New Roman"/>
                <w:bCs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lang w:eastAsia="zh-CN" w:bidi="hi-IN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40" w:after="40"/>
              <w:rPr/>
            </w:pPr>
            <w:r>
              <w:rPr>
                <w:rFonts w:cs="Times New Roman" w:ascii="Times New Roman" w:hAnsi="Times New Roman"/>
                <w:bCs/>
                <w:lang w:eastAsia="zh-CN" w:bidi="hi-IN"/>
              </w:rPr>
              <w:t xml:space="preserve">Dr hab. </w:t>
            </w:r>
            <w:r>
              <w:rPr>
                <w:rFonts w:cs="Times New Roman" w:ascii="Times New Roman" w:hAnsi="Times New Roman"/>
              </w:rPr>
              <w:t>Lidia Brodowski</w:t>
            </w:r>
            <w:r>
              <w:rPr>
                <w:rFonts w:cs="Times New Roman" w:ascii="Times New Roman" w:hAnsi="Times New Roman"/>
                <w:bCs/>
                <w:lang w:eastAsia="zh-CN" w:bidi="hi-IN"/>
              </w:rPr>
              <w:t>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r hab. Dagmara Kuźniar, prof. UR - wykład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lang w:eastAsia="zh-CN"/>
        </w:rPr>
      </w:pPr>
      <w:r>
        <w:rPr>
          <w:rFonts w:eastAsia="Cambria" w:cs="Times New Roman" w:ascii="Times New Roman" w:hAnsi="Times New Roman"/>
          <w:lang w:eastAsia="zh-CN"/>
        </w:rPr>
        <w:t>- wykłady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  <w:lang w:eastAsia="zh-CN"/>
        </w:rPr>
      </w:pPr>
      <w:r>
        <w:rPr>
          <w:rFonts w:eastAsia="Cambria" w:cs="Corbel" w:ascii="Corbel" w:hAnsi="Corbel"/>
          <w:b w:val="false"/>
          <w:szCs w:val="24"/>
          <w:lang w:eastAsia="zh-CN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znajomość podstaw z zakresu prawa międzynarodowego publicznego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zh-CN"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zh-CN" w:bidi="hi-IN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26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496"/>
        <w:gridCol w:w="8819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 xml:space="preserve">C1 </w:t>
            </w:r>
          </w:p>
        </w:tc>
        <w:tc>
          <w:tcPr>
            <w:tcW w:w="1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zh-CN" w:bidi="hi-IN"/>
              </w:rPr>
              <w:t xml:space="preserve">zapoznanie z podstawowymi pojęciami i problematyką międzynarodowego prawa lotniczego i kosmicznego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iCs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pl-PL" w:eastAsia="zh-C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h-CN" w:bidi="hi-IN"/>
              </w:rPr>
              <w:t>C2</w:t>
            </w:r>
          </w:p>
        </w:tc>
        <w:tc>
          <w:tcPr>
            <w:tcW w:w="1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zh-CN" w:bidi="hi-IN"/>
              </w:rPr>
              <w:t>przedstawienie i wyjaśnienie roli międzynarodowego prawa lotniczego i kosmicznego we współczesnym świecie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iCs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pl-PL" w:eastAsia="zh-C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C3</w:t>
            </w:r>
          </w:p>
        </w:tc>
        <w:tc>
          <w:tcPr>
            <w:tcW w:w="1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zh-CN" w:bidi="hi-IN"/>
              </w:rPr>
              <w:t>przedstawienie roli państw i organizacji międzynarodowych oraz umów międzynarodowych i innych dokumentów międzynarodowych w międzynarodowym prawie lotniczym i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zh-CN" w:bidi="hi-IN"/>
              </w:rPr>
              <w:t>kosmicznym oraz zasad odpowiedzialności za ich niedotrzymanie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iCs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pl-PL" w:eastAsia="zh-C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C4</w:t>
            </w:r>
          </w:p>
        </w:tc>
        <w:tc>
          <w:tcPr>
            <w:tcW w:w="1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zh-CN"/>
              </w:rPr>
              <w:t>zrozumienie mechanizmów rządzących procesem prawotwórczym, prognozowanie jego dalszego przebieg oraz ocenianie praktyki państw w obszarze międzynarodowego prawa lotniczego i kosmicznego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iCs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pl-PL" w:eastAsia="zh-CN" w:bidi="hi-IN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8"/>
        <w:gridCol w:w="5876"/>
        <w:gridCol w:w="186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smallCaps/>
                <w:lang w:eastAsia="zh-CN" w:bidi="hi-IN"/>
              </w:rPr>
              <w:t>EK</w:t>
            </w:r>
            <w:r>
              <w:rPr>
                <w:rFonts w:cs="Times New Roman" w:ascii="Times New Roman" w:hAnsi="Times New Roman"/>
                <w:smallCaps/>
                <w:lang w:eastAsia="zh-CN" w:bidi="hi-IN"/>
              </w:rPr>
              <w:t xml:space="preserve"> ( efekt uczenia się)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lang w:eastAsia="zh-CN"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Treść efektu uczenia się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  <w:smallCaps/>
                <w:lang w:eastAsia="zh-CN" w:bidi="hi-IN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definiuje podstawowe pojęcia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wyjaśnia rolę międzynarodowego prawa lotniczego i kosmicznego w funkcjonowaniu społeczności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identyfikuje źródła, podmioty oraz zakres problematyk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2, K_W04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5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charakteryzuje zagadnienia międzynarodowego prawa lotniczego i kosmicznego i formułuje wniosk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 xml:space="preserve">K_W03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ocenia stan faktyczny w świetle odpowiednich regulacj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1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6</w:t>
              <w:b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projektuje orzeczenia sądów międzynarodow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poddaje krytyce działania podmiotów prawa międzynarodow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1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wyprowadza samodzielne wnioski na podstawie analizy prawa traktatowego i zwyczajowego oraz judykatury i doktryn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zachowuje otwartość w dyskusji nad aktualnymi wydarzeniami na arenie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8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śledzi procesy zachodzące na arenie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zachowuje krytycyzm w wyrażaniu opinii na temat jakości obowiązujących regulacj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aktywnie działa w ramach dostępnych form aktyw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K04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nieustannie weryfikuje poziom swojej wiedzy i jest gotów do jej poszerz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rganizuje, Praktykuje i syntetyzuje wiedzę celem prowadzenia działań profesjonal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40" w:type="dxa"/>
        <w:jc w:val="left"/>
        <w:tblInd w:w="127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1"/>
        <w:gridCol w:w="161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Cs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I. Przestrzeń powietrzna a przestrzeń kosmiczna – wprowadzenie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1. Z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naczenie pojęć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2. Problem delimitacji i zakresu zwierzchnictwa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 xml:space="preserve">1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>godz.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zh-CN"/>
              </w:rPr>
              <w:t xml:space="preserve">II. Międzynarodowe prawo lotnicze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1.   Pojęcie i źródła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2.   Status prawny statków powietrznych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3.   Status prawny załóg statków powietrznych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4.   Międzynarodowy transport lotniczy i wolności lotnicze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5.   Organizacja Międzynarodowego Lotnictwa Cywilnego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>9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 xml:space="preserve"> godz.</w:t>
            </w:r>
          </w:p>
        </w:tc>
      </w:tr>
      <w:tr>
        <w:trPr>
          <w:trHeight w:val="2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zh-CN"/>
              </w:rPr>
              <w:t xml:space="preserve">III. Międzynarodowe prawo kosmiczne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1.  Pojęcie i źródła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2.   Status prawny kosmosu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3.   Status prawny obiektów kosmicznych i kosmonautów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4.   Odpowiedzialność międzynarodowa za działania kosmiczne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5.   Współpraca międzynarodowa w badaniu i pokojowym wykorzystaniu kosmosu 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6. </w:t>
            </w:r>
            <w:r>
              <w:rPr>
                <w:rFonts w:cs="Times New Roman" w:ascii="Times New Roman" w:hAnsi="Times New Roman"/>
                <w:szCs w:val="24"/>
                <w:lang w:eastAsia="pl-PL"/>
              </w:rPr>
              <w:t>Aktualne problemu stosowania prawa kosmicz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>8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 xml:space="preserve"> godz.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 xml:space="preserve">18 g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mallCaps/>
          <w:lang w:eastAsia="zh-CN"/>
        </w:rPr>
      </w:pPr>
      <w:r>
        <w:rPr>
          <w:rFonts w:cs="Times New Roman" w:ascii="Times New Roman" w:hAnsi="Times New Roman"/>
          <w:smallCaps/>
          <w:lang w:eastAsia="zh-CN"/>
        </w:rPr>
        <w:t>Wykład informacyjny, wykład problemowy, ćwiczenia audytoryjne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5"/>
        <w:gridCol w:w="4875"/>
        <w:gridCol w:w="220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Symbol efektu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zh-CN"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zh-CN" w:bidi="hi-IN"/>
              </w:rPr>
              <w:t>Metody oceny efektów kształcenia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zh-CN"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Normal"/>
        <w:suppressAutoHyphens w:val="true"/>
        <w:snapToGrid w:val="false"/>
        <w:spacing w:lineRule="auto" w:line="252" w:before="0" w:after="0"/>
        <w:rPr>
          <w:rFonts w:ascii="Times New Roman" w:hAnsi="Times New Roman" w:cs="Times New Roman"/>
          <w:i/>
          <w:i/>
          <w:smallCaps/>
          <w:szCs w:val="24"/>
          <w:lang w:eastAsia="zh-CN" w:bidi="hi-IN"/>
        </w:rPr>
      </w:pPr>
      <w:r>
        <w:rPr>
          <w:rFonts w:cs="Times New Roman" w:ascii="Times New Roman" w:hAnsi="Times New Roman"/>
          <w:i/>
          <w:smallCaps/>
          <w:szCs w:val="24"/>
          <w:lang w:eastAsia="zh-CN" w:bidi="hi-IN"/>
        </w:rPr>
      </w:r>
    </w:p>
    <w:p>
      <w:pPr>
        <w:pStyle w:val="Bezodstpw"/>
        <w:rPr/>
      </w:pPr>
      <w:r>
        <w:rPr>
          <w:b/>
          <w:lang w:eastAsia="zh-CN"/>
        </w:rPr>
        <w:t>Wykład</w:t>
      </w:r>
      <w:r>
        <w:rPr>
          <w:lang w:eastAsia="zh-CN"/>
        </w:rPr>
        <w:t xml:space="preserve"> – </w:t>
      </w:r>
      <w:r>
        <w:rPr>
          <w:rFonts w:cs="Times New Roman" w:ascii="Times New Roman" w:hAnsi="Times New Roman"/>
          <w:lang w:eastAsia="zh-CN"/>
        </w:rPr>
        <w:t xml:space="preserve">S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eastAsia="zh-CN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eastAsia="zh-CN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Literatura podstawowa: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C. Berezowski, Międzynarodowe prawo lotnicze, Warszawa 1964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M. Żylicz, Prawo lotnicze międzynarodowe, europejskie i krajowe, Warszawa 2011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A. Górbiel, Międzynarodowe prawo kosmiczne, Warszawa 1985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A. Wasilkowski (red.), Działalność kosmiczna w świetle prawa międzynarodowego, Warszawa 1991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W</w:t>
            </w:r>
            <w:r>
              <w:rPr>
                <w:rFonts w:cs="Times New Roman" w:ascii="Times New Roman" w:hAnsi="Times New Roman"/>
                <w:szCs w:val="24"/>
                <w:lang w:eastAsia="zh-CN"/>
              </w:rPr>
              <w:t>ybór aktów prawnych do nauki międzynarodowego prawa lotniczego i kosmicznego (oprac. P. Durys, F. Jasiński), Warszawa 1999,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Literatura uzupełniająca: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- Z. Galicki, T. Kamiński, K. Myszona-Kostrzewa (red.), Wykorzystanie przestrzeni kosmicznej. Świat – Europa – Polska, Warszawa 2010,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- D. Kuźniar, Ochrona środowiska przestrzeni kosmicznej i ciał niebieskich. Studium prawnomiędzynarodowe, Rzeszów 2019,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M. Polkowska, Suwerenność państwa w przestrzeni powietrznej. Geneza, zakres i ewolucja, Warszawa 2009,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M. Polkowska, Prawo kosmiczne w obliczu nowych problemów współczesności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2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5T10:10:00Z</dcterms:modified>
  <cp:revision>4</cp:revision>
  <dc:subject/>
  <dc:title/>
</cp:coreProperties>
</file>